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ые композиционные дорожно-строительные материал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1</w:t>
      </w:r>
    </w:p>
    <w:p>
      <w:pPr>
        <w:pStyle w:val="Normal"/>
        <w:spacing w:lineRule="auto" w:line="360"/>
        <w:ind w:left="-567" w:right="-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 понятием композиционный рассматривают сплошной материал, состоящий из двух или более компонентов, среди которых можно выделить армирующие элементы, обеспечивающие необходимые механические характеристики материала, и матрицу (или связующее), обеспечивающую совместную работу армирующих элементов.</w:t>
      </w:r>
    </w:p>
    <w:p>
      <w:pPr>
        <w:pStyle w:val="Normal"/>
        <w:spacing w:lineRule="auto" w:line="360"/>
        <w:ind w:left="-567" w:right="-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ое поведение композита определяется соотношением свойств армирующих элементов и матрицы, а также прочностью связи между ними. Эффективность и работоспособность материала зависят от правильного выбора исходных компонентов и технологии их совмещения, призванной обеспечить прочную связь между компонентами при сохранении их первоначальных характеристик. В результате совмещения армирующих элементов и матрицы образуется комплекс свойств композита, не только отражающий исходные характеристики его компонентов, но и включающий свойства, которыми изолированные компоненты не обладают. В частности, наличие границ раздела между армирующими элементами и матрицей существенно повышает трещиностойкость материала, и в композитах, в отличие от металлов, повышение статической прочности приводит не к снижению, а, как правило, к повышению характеристик вязкости разрушения.</w:t>
      </w:r>
    </w:p>
    <w:p>
      <w:pPr>
        <w:pStyle w:val="Normal"/>
        <w:spacing w:lineRule="auto" w:line="360"/>
        <w:ind w:left="-567" w:right="-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тем подбора состава и свойств наполнителя и матрицы (связующего материала), их соотношения и ориентации наполнителя можно получить композиционные материалы с требуемым сочетанием эксплуатационных и технологических свойств. Использование в одном материале нескольких матриц (полиматричные композиционные материалы) или наполнителей различной природы (гибридные композиционные материалы) значительно расширяет возможности регулирования свойств композиционных материалов.</w:t>
      </w:r>
    </w:p>
    <w:p>
      <w:pPr>
        <w:pStyle w:val="Normal"/>
        <w:spacing w:lineRule="auto" w:line="360"/>
        <w:ind w:left="-567" w:right="-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Армирующие наполнители воспринимают основную долю нагрузки композиционных материалов. По структуре наполнителя композиционные материалы подразделяют на волокнистые (армированы волокнами и нитевидными кристаллами), слоистые (армированы пленками, пластинками, слоистыми наполнителями), дисперсно-армированные, или дисперсно-упрочненные (с наполнителем в виде тонкодисперсных частиц). Матрица в композиционных материалах обеспечивает монолитность материала, передачуи распределение напряжения в наполнителе, определяет тепло-, влаго-, огне – и химическую стойкость. По природе матричного материала различают полимерные, металлические, углеродные, керамические и другие композиты.</w:t>
      </w:r>
    </w:p>
    <w:p>
      <w:pPr>
        <w:pStyle w:val="Normal"/>
        <w:spacing w:lineRule="auto" w:line="360"/>
        <w:ind w:left="-567" w:right="-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композиционные материалы, как и любые другие строительные материалы, обладают как преимуществами, так и своими недостатками. К преимуществам композиционных материалов можно отнести их:</w:t>
      </w:r>
    </w:p>
    <w:p>
      <w:pPr>
        <w:pStyle w:val="Normal"/>
        <w:spacing w:lineRule="auto" w:line="360"/>
        <w:ind w:left="-567" w:right="-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сокую удельную прочность;</w:t>
      </w:r>
    </w:p>
    <w:p>
      <w:pPr>
        <w:pStyle w:val="Normal"/>
        <w:spacing w:lineRule="auto" w:line="360"/>
        <w:ind w:left="-567" w:right="-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сокую жёсткость (модуль упругости 130…140 ГПа);</w:t>
      </w:r>
    </w:p>
    <w:p>
      <w:pPr>
        <w:pStyle w:val="Normal"/>
        <w:spacing w:lineRule="auto" w:line="360"/>
        <w:ind w:left="-567" w:right="-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сокую износостойкость;</w:t>
      </w:r>
    </w:p>
    <w:p>
      <w:pPr>
        <w:pStyle w:val="Normal"/>
        <w:spacing w:lineRule="auto" w:line="360"/>
        <w:ind w:left="-567" w:right="-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сокую усталостную прочность;</w:t>
      </w:r>
    </w:p>
    <w:p>
      <w:pPr>
        <w:pStyle w:val="Normal"/>
        <w:spacing w:lineRule="auto" w:line="360"/>
        <w:ind w:left="-567" w:right="-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изготовить размеростабильные конструкции.</w:t>
      </w:r>
    </w:p>
    <w:p>
      <w:pPr>
        <w:pStyle w:val="Normal"/>
        <w:spacing w:lineRule="auto" w:line="360"/>
        <w:ind w:left="-567" w:right="-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чём, разные классы композитов могут обладать одним или несколькими преимуществами. Некоторых преимуществ невозможно добиться одновременно.</w:t>
      </w:r>
    </w:p>
    <w:p>
      <w:pPr>
        <w:pStyle w:val="Normal"/>
        <w:spacing w:lineRule="auto" w:line="360"/>
        <w:ind w:left="-567" w:right="-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классов композитов обладают следующими недостатками:</w:t>
      </w:r>
    </w:p>
    <w:p>
      <w:pPr>
        <w:pStyle w:val="Normal"/>
        <w:spacing w:lineRule="auto" w:line="360"/>
        <w:ind w:left="-567" w:right="-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ческая сложность и высокая стоимость приготовления;</w:t>
      </w:r>
    </w:p>
    <w:p>
      <w:pPr>
        <w:pStyle w:val="Normal"/>
        <w:spacing w:lineRule="auto" w:line="360"/>
        <w:ind w:left="-567" w:right="-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низотропия свойств;</w:t>
      </w:r>
    </w:p>
    <w:p>
      <w:pPr>
        <w:pStyle w:val="Normal"/>
        <w:spacing w:lineRule="auto" w:line="360"/>
        <w:ind w:left="-567" w:right="-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шенная наукоёмкость производства, необходимость специального дорогостоящего оборудования и сырья, а, следовательно, развитого промышленного производства и научной базы страны.</w:t>
      </w:r>
    </w:p>
    <w:p>
      <w:pPr>
        <w:pStyle w:val="Normal"/>
        <w:spacing w:lineRule="auto" w:line="360"/>
        <w:ind w:left="-567" w:right="-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применение в строительстве и технике получили композиционные материалы, армированные высокопрочными и высокомодульными непрерывными волокнами. К ним относят: полимерные композиционные материалы на основе термореактивных (эпоксидных, полиэфирных, феноло-формальдегидных, полиамидных и др.) и термопластичных связующих, армированных стеклянными (стеклопластики), углеродными (углепластики), органическими (органопластики), борными (боропластики) и другими волокнами; металлические композиционные материалы на основе сплавов Al, Mg, Cu, Ti, Ni, Сг, армированных борными, углеродными или карбидкремниевыми волокнами, а также стальной, молибденовой или вольфрамовой проволокой.</w:t>
      </w:r>
    </w:p>
    <w:p>
      <w:pPr>
        <w:pStyle w:val="Normal"/>
        <w:spacing w:lineRule="auto" w:line="360"/>
        <w:ind w:left="-567" w:right="-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бор и назначение композиционных материалов во многом определяется условиями нагружения и температурой эксплуатации детали или конструкции, а также технологическими возможностями. Наиболее доступны и освоены на данный период времени полимерные композиционные материалы. Большая номенклатура матриц в виде термореактивных и термопластичных полимеров обеспечивает широкий выбор композиционных материалов для работы в диапазоне от отрицательных температур до 100 - 200 °С - для органопластиков, до 300 - 400°С - для стекло-, угле - и боропластиков. Полимерные композиционные материалы с полиэфирной и эпоксидной матрицей работают до 120 – 200 °С с феноло-формальдегидной - до 200 - 300 °С, полиамидной и кремнийорганической - до 250 - 400 °С.</w:t>
      </w:r>
    </w:p>
    <w:p>
      <w:pPr>
        <w:pStyle w:val="Normal"/>
        <w:spacing w:lineRule="auto" w:line="360"/>
        <w:ind w:left="-567" w:right="-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аллические композиционные материалы на основе Аl, Mg и их сплавов, армированные волокнами из В, С, SiC, применяют до 400- 500°С;</w:t>
      </w:r>
    </w:p>
    <w:p>
      <w:pPr>
        <w:pStyle w:val="Normal"/>
        <w:spacing w:lineRule="auto" w:line="360"/>
        <w:ind w:left="-567" w:right="-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позиционные материалы на основе сплавов Ni и Со работают при температуре до 1100-1200 °С, на основе тугоплавких металлов и их соединений - до 1500-1700 °С. Все эти характеристики позволяют использовать композиционные материалы в качестве конструкционных, теплозащитных, антифрикционных, радио - и электротехнических и других материалов, что в свою очередь позволяет снизить массу конструкции, повысить ресурсы и мощности машин и агрегатов, создать принципиально новые узлы, детали и конструкции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2.</w:t>
      </w:r>
    </w:p>
    <w:p>
      <w:pPr>
        <w:pStyle w:val="Normal"/>
        <w:spacing w:lineRule="auto" w:line="360"/>
        <w:ind w:left="-567" w:right="-283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ногие композиционные материалы широко применяются в различных отраслях промышленности, среди которых можно выделить химическую, текстильную, горнорудную и металлургическую. Кроме этого использование композиционных материалов можно увидеть в машиностроении, на транспорте и в дорожной отрасли.</w:t>
      </w:r>
    </w:p>
    <w:p>
      <w:pPr>
        <w:pStyle w:val="Normal"/>
        <w:spacing w:lineRule="auto" w:line="360"/>
        <w:ind w:left="-567" w:right="-283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нение композиционных материалов обеспечивает новый качественный скачек в увеличении мощности двигателей, энергетических и транспортных установок, уменьшении массы машин и приборов.</w:t>
      </w:r>
    </w:p>
    <w:p>
      <w:pPr>
        <w:pStyle w:val="Normal"/>
        <w:spacing w:lineRule="auto" w:line="360"/>
        <w:ind w:left="-567" w:right="-283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озиционные материалы с неметаллической матрицей, а именно полимерные карбоволокниты, используются в судо- и автомобилестроении (кузова гоночных машин, шасси, гребные винты). Высокомодульные карбоволокниты применяют часто для изготовления деталей авиационной техники, аппаратуры для химической промышленности, в рентгеновском оборудовании, а карбоволокниты с углеродной матрицей заменяют различные типы графитов. К сожалению, не во всех отраслях можно увидеть широкое применение композиций материалов, несмотря на то, что существует у них множество преимуществ по сравнению с традиционными материалами.</w:t>
      </w:r>
    </w:p>
    <w:p>
      <w:pPr>
        <w:pStyle w:val="Normal"/>
        <w:spacing w:lineRule="auto" w:line="360"/>
        <w:ind w:left="-567" w:right="-283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расль гражданского строительства относится к консервативным, и перед расширением использования пластмасс и композитов встречаются такие барьеры, как:</w:t>
      </w:r>
    </w:p>
    <w:p>
      <w:pPr>
        <w:pStyle w:val="Normal"/>
        <w:spacing w:lineRule="auto" w:line="360"/>
        <w:ind w:left="-567" w:right="-283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ложность перенесения опыта, накопленного в других отраслях промышленности;</w:t>
      </w:r>
    </w:p>
    <w:p>
      <w:pPr>
        <w:pStyle w:val="Normal"/>
        <w:spacing w:lineRule="auto" w:line="360"/>
        <w:ind w:left="-567" w:right="-283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ложность выбора и оценки размеров этих материалов</w:t>
      </w:r>
    </w:p>
    <w:p>
      <w:pPr>
        <w:pStyle w:val="Normal"/>
        <w:spacing w:lineRule="auto" w:line="360"/>
        <w:ind w:left="-567" w:right="-283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ложность взаимопонимания между представителями различных профессий, обладающими очень разными менталитетами;</w:t>
      </w:r>
    </w:p>
    <w:p>
      <w:pPr>
        <w:pStyle w:val="Normal"/>
        <w:spacing w:lineRule="auto" w:line="360"/>
        <w:ind w:left="-567" w:right="-283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жесткие окружающие условия на месте строительства.</w:t>
      </w:r>
    </w:p>
    <w:p>
      <w:pPr>
        <w:pStyle w:val="Normal"/>
        <w:spacing w:lineRule="auto" w:line="360"/>
        <w:ind w:left="-567" w:right="-283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ложные условия применения, которые не совсем совпадают с практикой и квалификацией строителей.</w:t>
      </w:r>
    </w:p>
    <w:p>
      <w:pPr>
        <w:pStyle w:val="Normal"/>
        <w:spacing w:lineRule="auto" w:line="360"/>
        <w:ind w:left="-567" w:right="-283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ли в гражданском строительстве все же в основном применяются «традиционные» материалы, то в таких секторах, как, строительство мостов, железных и автомобильных дорог и эстакад у полимерных композитов есть неплохие перспективы.</w:t>
      </w:r>
    </w:p>
    <w:p>
      <w:pPr>
        <w:pStyle w:val="Normal"/>
        <w:spacing w:lineRule="auto" w:line="360"/>
        <w:ind w:left="-567" w:right="-283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имущества композиционных материалов хорошо проявляются при армировании бетона в строительстве. Недорогой и разносторонний бетон является одним из лучших строительных материалов во многих предложениях.</w:t>
      </w:r>
    </w:p>
    <w:p>
      <w:pPr>
        <w:pStyle w:val="Normal"/>
        <w:spacing w:lineRule="auto" w:line="360"/>
        <w:ind w:left="-567" w:right="-283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вляясь настоящим композитом, типичный бетон состоит из гравия и песка, связанных вместе в матрице из цемента, с металлической арматурой, обычно добавляемой для усиления прочности. Бетон превосходно ведет себя при сжатии, но становится хрупким и непрочным при растяжении. Растягивающие напряжения, так же как и пластическая усадка во время отвердения, приводят к трещинам, которые поглощают воду, что, в конечном счете, приводит к коррозии металлической арматуры и существенной потере монолитности бетона при разрушении металла. Композитная арматура утвердилась на строительном рынке благодаря доказанному сопротивлению коррозии. Новые и обновленные конструкторские руководства и тестовые протоколы облегчают инженерам выбор армированных пластиков. Усиленные волокнами пластики (стеклопластик, базальтопластик) с давних пор рассматривались как материалы, позволяющие улучшить характеристики бетона. За последние 15 лет композитная арматура перешла от экспериментального прототипа к эффективному заменителю стали во многих проектах, особенно в связи с повышением цен на сталь. </w:t>
      </w:r>
    </w:p>
    <w:p>
      <w:pPr>
        <w:pStyle w:val="Normal"/>
        <w:spacing w:lineRule="auto" w:line="360"/>
        <w:ind w:left="-567" w:right="-283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некоторых конструкторских проектов, таких как, оборудование для магниторезонансной томографии в больницах или приближение к пунктам взимания дорожной оплаты, которые используют технологию радиочастотной идентификации для определения уже оплативших покупателей, композитная арматура является единственным выбором. Стальная арматура не может быть использована, потому как интерферирует с электромагнитными сигналами.</w:t>
      </w:r>
    </w:p>
    <w:p>
      <w:pPr>
        <w:pStyle w:val="Normal"/>
        <w:spacing w:lineRule="auto" w:line="360"/>
        <w:ind w:left="-567" w:right="-283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добавление к электромагнитной прозрачности, композитная арматура также необычайно стойкая к коррозии, легкая по весу - около одной четверти от веса аналогичной стальной, и является теплоизолятором, потому как препятствует протеканию тепла в строительных конструкциях. Армирование бетона на протяжении веков считалось одним из самых эффективных способов повышения его свойств.</w:t>
      </w:r>
    </w:p>
    <w:p>
      <w:pPr>
        <w:pStyle w:val="Normal"/>
        <w:spacing w:lineRule="auto" w:line="360"/>
        <w:ind w:left="-567" w:right="-283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ьзование коротких волокон в бетоне усиливает его прочность и упругость (способность к пластической деформации без разрушения) посредством удерживания части нагрузки при повреждении матрицы и препятствует росту трещин во время эксплуатации.</w:t>
      </w:r>
    </w:p>
    <w:p>
      <w:pPr>
        <w:pStyle w:val="Normal"/>
        <w:spacing w:lineRule="auto" w:line="360"/>
        <w:ind w:left="-567" w:right="-283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иленный волокнами бетон часто используется в дорожной отрасли при изготовлении предварительно напряженных мостовых балок, что позволяет получать конструкцию, обладающую высокой эластичностью и прочностью материала.</w:t>
      </w:r>
    </w:p>
    <w:p>
      <w:pPr>
        <w:pStyle w:val="Normal"/>
        <w:spacing w:lineRule="auto" w:line="360"/>
        <w:ind w:left="-567" w:right="-283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им образом, для композиционных материалов открывается два перспективных направления: усиленные либо волокнами, либо диспергированными твердыми частицами.</w:t>
      </w:r>
    </w:p>
    <w:p>
      <w:pPr>
        <w:pStyle w:val="Normal"/>
        <w:spacing w:lineRule="auto" w:line="360"/>
        <w:ind w:left="-567" w:right="-283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 первых в неорганическую металлическую или органическую полимерную матрицу введены тончайшие высокопрочные волокна из стекла, углерода, бора, бериллия, стали или нитевидные монокристаллы. В результате такого комбинирования максимальная прочность сочетается с высоким модулем упругости и небольшой плотностью. Именно такими материалами будущего являются композиционные материалы.</w:t>
      </w:r>
    </w:p>
    <w:p>
      <w:pPr>
        <w:pStyle w:val="Normal"/>
        <w:spacing w:lineRule="auto" w:line="360"/>
        <w:ind w:left="-567" w:right="-283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озиционный материал конструкционный (металлический или неметаллический) материал, в котором имеются усиливающие его элементы в виде нитей, волокон или хлопьев более прочного материала. Примеры композиционных материалов: пластик, армированный борными, углеродными, стеклянными волокнами, жгутами или тканями на их основе; алюминий, армированный нитями стали, бериллия.</w:t>
      </w:r>
    </w:p>
    <w:p>
      <w:pPr>
        <w:pStyle w:val="Normal"/>
        <w:spacing w:lineRule="auto" w:line="360"/>
        <w:ind w:left="-567" w:right="-283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бинируя объемное содержание компонентов, можно получать композиционные материалы с требуемыми значениями прочности, жаропрочности, модуля упругости, абразивной стойкости, а также создавать композиции с необходимыми магнитными, диэлектрическими, радиопоглощающими и другими специальными свойствами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3.</w:t>
      </w:r>
    </w:p>
    <w:p>
      <w:pPr>
        <w:pStyle w:val="Normal"/>
        <w:spacing w:lineRule="auto" w:line="360"/>
        <w:ind w:left="-426" w:right="-283" w:firstLine="540"/>
        <w:jc w:val="both"/>
        <w:rPr>
          <w:bCs/>
          <w:sz w:val="28"/>
          <w:szCs w:val="28"/>
        </w:rPr>
      </w:pPr>
      <w:r>
        <w:rPr>
          <w:sz w:val="28"/>
          <w:szCs w:val="28"/>
          <w:lang w:eastAsia="zh-CN"/>
        </w:rPr>
        <w:t>Выбор полимера модификатора определяется во многом физическим</w:t>
      </w:r>
      <w:r>
        <w:rPr>
          <w:bCs/>
          <w:sz w:val="28"/>
          <w:szCs w:val="28"/>
        </w:rPr>
        <w:t xml:space="preserve"> состоянием полимера (соотношением областей высокоэластичного и стеклообразующего состояния по термомеханической кривой). Чем больше температурный интервал высокопластичного состояния полимера, тем выше способность модификатора обеспечивать стабильность свойств вяжущего в широком интервале температур.</w:t>
      </w:r>
    </w:p>
    <w:p>
      <w:pPr>
        <w:pStyle w:val="Normal"/>
        <w:spacing w:lineRule="auto" w:line="360"/>
        <w:ind w:left="-426" w:right="-283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выми полимерными модификаторами являются каучуки (или эластомеры). Свыше 100 лет их используют в битумных композициях для придания последним эластичности и, следовательно, для повышения эксплуатационной надежности. Вплоть до настоящего времени, для приготовления полимер-битумного вяжущего (ПБВ) важное практическое значение имеют именно эластомеры. Эффективными модифицирующими агентами являются различные их типы. В литературе чаще всего встречаются наиболее изученные из них: натуральный каучук (НК), сополимеры бутадиена и стирола (СБС) и полихлоропрен (неопрен). Меньше опубликовано данных об использовании сополимеров бутадиена с нитрилом (нитрильный каучук), изобутилена с изопреном (бутилкаучук). Используемые в качестве добавок в битум полимерные материалы подразделяются на несколько групп: каучукоподобные полимеры – эластомеры (натуральный и синтетический каучук, бутил-каучук, этилен-пропиленовый каучук, бутадиенстирольные хлоропреновые каучуки, полиизобутилен, девулканизированная резиновая крошка); различные латексы (дивинилстирольные, дивинилнитрильные и жидкие силоксановые каучуки; термопластичные пластмассы (полиэтилен и полипропилен, полиметилметакрилат, полистирол, поливинилхлорид); термореактивные полимеры (фенолформальдегидные и эпоксидные смолы); термопластичные полимеры (дивинилстирольный, дивинилметастирольный, изопренстирольный блок – сополимеры).</w:t>
      </w:r>
    </w:p>
    <w:p>
      <w:pPr>
        <w:pStyle w:val="Normal"/>
        <w:spacing w:lineRule="auto" w:line="360"/>
        <w:ind w:left="-426" w:right="-283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личают термопласты с линейным строением молекул, цепи который состоят из простых неразветвленных атомов углерода и с разветветвленными. Линейным строением молекул объясняется также способность термопластов не только набухать, но и хорошо растворяться в правильно подобранных растворителях. Тип растворителя зависит от химической природы полимера. Растворы полимеров, даже очень небольшой консистенции (2…5%), отличаются довольно высокой вязкостью, причиной этого являются большие размеры полимерных молекул по сравнению с молекулами обычных низкомолекулярных веществ. После испарения растворителя, полимер вновь переходит в твердое состояние. На этом основано использование растворов термопластов в качестве лаков, красок, клеев и вяжущего компонента в мастиках и полимерных растворах. К недостаткам термопластов относятся низкие теплоустойчивость (обычно не выше 80…1200С), низкая поверхностная твердость, хрупкость при пониженных температурах и текучесть при высоких, склонность к старению под действием солнечных лучей и кислорода воздуха.</w:t>
      </w:r>
    </w:p>
    <w:p>
      <w:pPr>
        <w:pStyle w:val="Normal"/>
        <w:spacing w:lineRule="auto" w:line="360"/>
        <w:ind w:left="-426" w:right="-283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большее применение в дорожном строительстве имеют следующие термопластичные полимеры: полиэтилен, полипропилен, полистирол, поливинилхлорид, перхлорвинил, поливинилацетат и поливиниловый спирт, полиизобутилен, полиакрилаты.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tx2">
    <w:name w:val="ptx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5:22:00Z</dcterms:created>
  <dc:creator>strom1</dc:creator>
  <dc:description/>
  <cp:keywords/>
  <dc:language>en-US</dc:language>
  <cp:lastModifiedBy>Кирилл Голюбин</cp:lastModifiedBy>
  <cp:lastPrinted>2012-07-16T17:57:00Z</cp:lastPrinted>
  <dcterms:modified xsi:type="dcterms:W3CDTF">2020-01-22T11:51:00Z</dcterms:modified>
  <cp:revision>135</cp:revision>
  <dc:subject/>
  <dc:title/>
</cp:coreProperties>
</file>